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ы рефератов к диф. зач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ИЕ ОСНОВЫ ПРИРОДОПОЛЬЗОВАНИ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(выбор темы по номеру зачетной книжки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Городская среда - экологическая ниша человечества. Загрязнения, связанные с автомобильными и заводскими выхлопами и другие виды загрязнен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Охрана северных рубежей на службе природоохран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Рост численности населения - глобальная экологическая проблем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 xml:space="preserve">Изменение климата - глобальная экологическая проблема.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История взаимоотношения человека и природы. Экологические кризисы в истории человече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НТР и глобальный экологический кризи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Культурные причины экологического кризис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Здоровье человека как глобальная экологическая проблем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 xml:space="preserve">Генетически модифицированные продукты и угрозы, связанные с их потреблением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Современное состояние земельных ресурс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Загрязнение поч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Кислотные дож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>
          <w:rFonts w:eastAsia="Times New Roman"/>
        </w:rPr>
        <w:t xml:space="preserve"> </w:t>
      </w:r>
      <w:r>
        <w:rPr/>
        <w:t>Экология водных пробле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Дефицит пресной воды - глобальная проблема человече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Проблемы Мирового океана, связанные с изменением климата (таяние ледников, поднятие уровня мирового океана и др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 xml:space="preserve">Проблемы Мирового океана, связанные с общим загрязнением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 xml:space="preserve">Проблемы Мирового океана, связанные с нефтедобычей и транспортировкой нефти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Опустынивание планет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 xml:space="preserve">Характеристика экологических проблем, наиболее вероятных для Кольского полуострова и Мурманской области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Экологические проблемы Арктик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 xml:space="preserve">Современное состояние экосистем в мире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Россия как один из центров стабилизации окружающей сред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Экология космоса, космические опас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Проблема озоновых дыр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Техногенные землетрясения (с примером Кольского полуострова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 xml:space="preserve">Экологическая политика. Международное сотрудничество. Понятие об экологической безопасности государства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>
          <w:color w:val="000000"/>
        </w:rPr>
      </w:pPr>
      <w:r>
        <w:rPr/>
        <w:t>Последствия радиационного загрязн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>Качество жизни и окружающей среды чело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>
          <w:color w:val="000000"/>
        </w:rPr>
        <w:t>Виды мониторинга. Мониторинг качества и степени загрязнения атмосферы, гидросферы и земельных  ресурс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ind w:left="479" w:right="238" w:hanging="360"/>
        <w:rPr/>
      </w:pPr>
      <w:r>
        <w:rPr/>
        <w:t xml:space="preserve">Концепция устойчивого развития: цели и содержание.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9"/>
        </w:tabs>
        <w:ind w:left="4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9:01:00Z</dcterms:created>
  <dc:creator>Valentina</dc:creator>
  <dc:description/>
  <cp:keywords/>
  <dc:language>en-US</dc:language>
  <cp:lastModifiedBy>Кожина Татьяна Геннадьевна</cp:lastModifiedBy>
  <dcterms:modified xsi:type="dcterms:W3CDTF">2025-10-24T08:55:00Z</dcterms:modified>
  <cp:revision>5</cp:revision>
  <dc:subject/>
  <dc:title>Темы рефератов/презентаций по курсу:</dc:title>
</cp:coreProperties>
</file>